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Outsourcing Software Jobs Can Be Profitable</w:t>
      </w:r>
    </w:p>
    <w:p>
      <w:pPr>
        <w:pStyle w:val="Normal"/>
        <w:rPr/>
      </w:pPr>
      <w:r>
        <w:rPr/>
      </w:r>
    </w:p>
    <w:p>
      <w:pPr>
        <w:pStyle w:val="Normal"/>
        <w:rPr/>
      </w:pPr>
      <w:r>
        <w:rPr/>
        <w:t>Outsourcing software jobs, even on a regular basis, can be profitable. Most people incorrectly assume outsourcing is a short term solution when a quick fix is needed and that it can not be a long term way of doing business while still enjoying profitability. Outsourcing is a good idea in the software industry for a couple of very important reasons. One of the most prominent reasons is the software industry is continually evolving and outsourcing software jobs to independent contractors or other software firms gives companies an increased flexibility that is not possible when they rely solely on their in-house software personnel. Being able to offer clients a wider range of skills is beneficial to the company. This can be achieved through outsourcing software jobs to individuals or firms with unique skill sets. Another key element to the theory of it being profitable to outsource software jobs is the effect of virtually increasing your manpower through this process. This article will discuss these two components in greater detail to explain how outsourcing software jobs can be profitable.</w:t>
      </w:r>
    </w:p>
    <w:p>
      <w:pPr>
        <w:pStyle w:val="Normal"/>
        <w:rPr/>
      </w:pPr>
      <w:r>
        <w:rPr/>
      </w:r>
    </w:p>
    <w:p>
      <w:pPr>
        <w:pStyle w:val="Normal"/>
        <w:rPr/>
      </w:pPr>
      <w:r>
        <w:rPr/>
        <w:t>Increased Flexibility through Outsourcing</w:t>
      </w:r>
    </w:p>
    <w:p>
      <w:pPr>
        <w:pStyle w:val="Normal"/>
        <w:rPr/>
      </w:pPr>
      <w:r>
        <w:rPr/>
      </w:r>
    </w:p>
    <w:p>
      <w:pPr>
        <w:pStyle w:val="Normal"/>
        <w:rPr/>
      </w:pPr>
      <w:r>
        <w:rPr/>
        <w:t>One way outsourcing software jobs helps companies to be more profitable is by increasing their flexibility. This is especially important in the software industry where there is a continuing education process which must be followed in order to stay up to date with the latest software, technology and trends in the industry. Maintaining an in-house staff of employees who were up to date on all of the latest issues in the industry would be time consuming and costly not to mention extremely difficult, if not impossible. Employees would spend more time in training then they would spend completing their actual work which would result in the inability to meet deadlines. It may also result in missed opportunities if there are currently no in-house employees qualified to perform specific tasks.</w:t>
      </w:r>
    </w:p>
    <w:p>
      <w:pPr>
        <w:pStyle w:val="Normal"/>
        <w:rPr/>
      </w:pPr>
      <w:r>
        <w:rPr/>
      </w:r>
    </w:p>
    <w:p>
      <w:pPr>
        <w:pStyle w:val="Normal"/>
        <w:rPr/>
      </w:pPr>
      <w:r>
        <w:rPr/>
        <w:t xml:space="preserve">One way to avoid these pitfalls is to rely on outsourcing to fill in the gaps when there are project needs beyond the abilities of the in-house staff. This allows a company to keep their clients happy by being able to meet their needs. When this happens the company is much more likely to see return work from the client than they were if they floundered on previous tasks. </w:t>
      </w:r>
    </w:p>
    <w:p>
      <w:pPr>
        <w:pStyle w:val="Normal"/>
        <w:rPr/>
      </w:pPr>
      <w:r>
        <w:rPr/>
      </w:r>
    </w:p>
    <w:p>
      <w:pPr>
        <w:pStyle w:val="Normal"/>
        <w:rPr/>
      </w:pPr>
      <w:r>
        <w:rPr/>
        <w:t xml:space="preserve">The flexibility outsourcing provides also allows companies to afford the luxury of allowing their employees to participate in important training classes. This is an important issue because while training and continuing education does make employees more marketable, it also costs the company in terms of productivity because the employees are not profitable during the course of their training. However, if companies are outsourcing some of their software jobs while some of their in-house employees are in training classes, the company gets the benefit of more knowledgeable employees without having to pass on potentially profitable endeavors in the employee’s absence. </w:t>
      </w:r>
    </w:p>
    <w:p>
      <w:pPr>
        <w:pStyle w:val="Normal"/>
        <w:rPr/>
      </w:pPr>
      <w:r>
        <w:rPr/>
      </w:r>
    </w:p>
    <w:p>
      <w:pPr>
        <w:pStyle w:val="Normal"/>
        <w:rPr/>
      </w:pPr>
      <w:r>
        <w:rPr/>
        <w:t>Increased Manpower through Outsourcing</w:t>
      </w:r>
    </w:p>
    <w:p>
      <w:pPr>
        <w:pStyle w:val="Normal"/>
        <w:rPr/>
      </w:pPr>
      <w:r>
        <w:rPr/>
      </w:r>
    </w:p>
    <w:p>
      <w:pPr>
        <w:pStyle w:val="Normal"/>
        <w:rPr/>
      </w:pPr>
      <w:r>
        <w:rPr/>
        <w:t xml:space="preserve">In addition to the flexibility issues described above, outsourcing has the added bonus of essential increasing a company’s manpower making them more appealing to potential clients. While there are always going to be some potential clients who are drawn to the appeal of a smaller company, the vast majority would prefer dealing with a larger company that has the manpower necessary to meet all of their complex needs. Outsourcing gives a company the luxury of having industry experts at their disposal without having to maintain these individuals on staff. </w:t>
      </w:r>
    </w:p>
    <w:p>
      <w:pPr>
        <w:pStyle w:val="Normal"/>
        <w:rPr/>
      </w:pPr>
      <w:r>
        <w:rPr/>
      </w:r>
    </w:p>
    <w:p>
      <w:pPr>
        <w:pStyle w:val="Normal"/>
        <w:rPr/>
      </w:pPr>
      <w:r>
        <w:rPr/>
        <w:t xml:space="preserve">Increased manpower through outsourcing is also beneficial when companies want to attempt to procure larger projects. A company may spend years working on smaller projects because they do not have the manpower to adequately complete larger projects. However, realizing how to properly utilize outsourcing gives many smaller companies the confidence they need to begin searching for more complex projects. This is significant because these larger projects will result in a higher rate of profitability.  </w:t>
      </w:r>
    </w:p>
    <w:p>
      <w:pPr>
        <w:pStyle w:val="Normal"/>
        <w:rPr/>
      </w:pPr>
      <w:r>
        <w:rPr/>
      </w:r>
    </w:p>
    <w:p>
      <w:pPr>
        <w:pStyle w:val="Normal"/>
        <w:rPr/>
      </w:pPr>
      <w:r>
        <w:rPr/>
        <w:t>PPPPP</w:t>
      </w:r>
    </w:p>
    <w:p>
      <w:pPr>
        <w:pStyle w:val="Normal"/>
        <w:rPr/>
      </w:pPr>
      <w:r>
        <w:rPr/>
      </w:r>
    </w:p>
    <w:p>
      <w:pPr>
        <w:pStyle w:val="Normal"/>
        <w:rPr/>
      </w:pPr>
      <w:r>
        <w:rPr/>
        <w:t>Word count 652</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11:00Z</dcterms:created>
  <dc:creator>Jeremy J. Burns</dc:creator>
  <dc:description/>
  <cp:keywords/>
  <dc:language>en-US</dc:language>
  <cp:lastModifiedBy>Jeremy J. Burns</cp:lastModifiedBy>
  <dcterms:modified xsi:type="dcterms:W3CDTF">2006-12-28T06:11:00Z</dcterms:modified>
  <cp:revision>1</cp:revision>
  <dc:subject/>
  <dc:title>How Outsourcing Software Jobs Can Be Profitable</dc:title>
</cp:coreProperties>
</file>